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5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1905"/>
        <w:gridCol w:w="1828"/>
        <w:gridCol w:w="1083"/>
        <w:gridCol w:w="705"/>
        <w:gridCol w:w="2625"/>
        <w:gridCol w:w="59"/>
      </w:tblGrid>
      <w:tr>
        <w:trPr>
          <w:trHeight w:val="624" w:hRule="atLeast"/>
        </w:trPr>
        <w:tc>
          <w:tcPr>
            <w:tcW w:w="9436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上海师范大学研究生  硕 士学位论文答辩情况表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1110" w:hRule="atLeast"/>
        </w:trPr>
        <w:tc>
          <w:tcPr>
            <w:tcW w:w="943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sz w:val="36"/>
                <w:szCs w:val="36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指导教师及职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  业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 文     题 目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文工作  起讫日期</w:t>
            </w:r>
          </w:p>
        </w:tc>
        <w:tc>
          <w:tcPr>
            <w:tcW w:w="37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文发表情况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员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席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委员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文答辩  日    期</w:t>
            </w:r>
          </w:p>
        </w:tc>
        <w:tc>
          <w:tcPr>
            <w:tcW w:w="3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论文答辩        秘    书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表决结果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投票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通过    票， 不通过    票。  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</w:rPr>
              <w:t>答辩成绩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优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良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中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及格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不及格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9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答辩委员会决议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通过学位论文答辩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不通过学位论文答辩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答辩委员：                                    答辩委员会主席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879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答辩情况记录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门长蓉</cp:lastModifiedBy>
  <cp:lastPrinted>2016-09-26T10:01:00Z</cp:lastPrinted>
  <dcterms:modified xsi:type="dcterms:W3CDTF">2020-05-06T13:43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